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ind w:firstLine="360"/>
        <w:rPr>
          <w:rFonts w:ascii="Times New Roman" w:hAnsi="Times New Roman" w:cs="Times New Roman"/>
          <w:i/>
          <w:i/>
          <w:color w:val="000000"/>
          <w:sz w:val="24"/>
          <w:szCs w:val="24"/>
        </w:rPr>
      </w:pPr>
      <w:r>
        <w:rPr>
          <w:rFonts w:cs="Times New Roman" w:ascii="Times New Roman" w:hAnsi="Times New Roman"/>
          <w:i/>
          <w:color w:val="000000"/>
          <w:sz w:val="24"/>
          <w:szCs w:val="24"/>
        </w:rPr>
        <w:t>15. Kiegészítés 02</w:t>
      </w:r>
    </w:p>
    <w:p>
      <w:pPr>
        <w:pStyle w:val="Heading3"/>
        <w:spacing w:before="0" w:after="120"/>
        <w:ind w:firstLine="360"/>
        <w:rPr>
          <w:rFonts w:ascii="Times New Roman" w:hAnsi="Times New Roman" w:cs="Times New Roman"/>
          <w:i/>
          <w:i/>
          <w:color w:val="000000"/>
          <w:sz w:val="24"/>
          <w:szCs w:val="24"/>
        </w:rPr>
      </w:pPr>
      <w:r>
        <w:rPr>
          <w:rFonts w:cs="Times New Roman" w:ascii="Times New Roman" w:hAnsi="Times New Roman"/>
          <w:i/>
          <w:color w:val="000000"/>
          <w:sz w:val="24"/>
          <w:szCs w:val="24"/>
        </w:rPr>
        <w:t>Heltai Gáspár</w:t>
      </w:r>
    </w:p>
    <w:p>
      <w:pPr>
        <w:pStyle w:val="Heading3"/>
        <w:spacing w:before="0" w:after="120"/>
        <w:ind w:firstLine="36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eltai Gáspár nagydisznódi (németül: Heltau) szász ember volt. 1520 körül született, s mint a korabeli jelesebb szász ifjak jó része, a wittenbergi egyetemen tetőzte be a hazája iskoláiban végzett tanulmányait. Dátum szerint 1543 február 17-e volt az egyetemre való beiratkozásának az ideje. Két esztendő múlva hazatérvén, a kolozsvári lutheránusok lelkészüknek választották. Mint ilyennek, a rákövetkező néhány esztendőben jelentős szerepe volt az erdélyi evangélikus egyház megszervezésében, bár olyan nagyszabású és hathatós reformátori munkásságot, mint a brassói Honter János, távolról sem fejtett ki.</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e nem is a prédikátoroskodás volt Heltai Gáspárnak célja és tulajdonképpeni működési területe. Könyvnyomtatói és írói tevékenysége az, amivel örök időkre beleírta nevét a magyar kultúra történetébe. E nélkül híre sem volna ma már, miként nincsen híre ama protestáns papok ezreinek, akik a kisded apostolok golgotás pályáját rótták a reformáció meg az ellenreformáció idején, de akiknek munkássága csak a szűkebb eklézsiájuk lakosságának a szívében-lelkében hagyott mélyebb s maradandó nyomot.</w:t>
      </w:r>
    </w:p>
    <w:p>
      <w:pPr>
        <w:pStyle w:val="Heading3"/>
        <w:spacing w:before="0" w:after="120"/>
        <w:ind w:firstLine="360"/>
        <w:rPr/>
      </w:pPr>
      <w:r>
        <w:rPr>
          <w:rFonts w:cs="Times New Roman" w:ascii="Times New Roman" w:hAnsi="Times New Roman"/>
          <w:b w:val="false"/>
          <w:color w:val="000000"/>
          <w:sz w:val="24"/>
          <w:szCs w:val="24"/>
        </w:rPr>
        <w:t>A Heltai-Hoffgref-nyomda hasonlíthatatlanul különb fölszerelésű volt, mint az újszigeti tipográfia; szép kerek latin betűi voltak, csinos kezdőhetűi és ornamensei. Ami pedig hiányzott volna: pótolta Hoffgref mester sokoldalas technikai tudása. Már az első esztendőben, 1550-ben, két kis munka látott a nyomdában napvilágot. Első volt a gyönyörű tisztán nyomtatott kis latin katekizmus, szép fametszetes címlappal és több illusztrációval, második pedig a Fráter György váradi püspöknek megrendelésére készített "Ritus explorandae veritatis", vagyis a Szent László váradi sírjánál 1209 és 1235 közt végzett 389 tüzes vas próbának a leírása, amelyet 1903-ban akadémiánk is kiadott. A "Ritus"-t követte a biblia különböző részeinek a kinyomtatása 1551-től kezdve, majd pedig a nyomdának következő című terméke: "A részegségnek és tobzódásnak veszedelmes voltáról való dialógus; Heltai Gáspár kolozsvári plébános által szereztetett Kolozsváron 1552-ben." Ennek Kendi Antalhoz intézett előszavában Heltai mentegetődzik, hogy műve "ha szinte tiszta magyarsággal írva nincsen, te kegyelmed megbocsássa; mert tudja te kegyelmed, hogy nyelvem szerint szász vagyok, s ezt a keveset tizenhat esztendeig tanultam". Rövidesen ezután megjelent a kis katekizmus magyar kiadása is 1553-ban.</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gyönyörűen indult írói és tipográfusi együttműködés 1553-ban megzavarodott. Mint az "Agenda" előszavában Heltai későbben mondja: Hoffgref tűrhetetlen természete miatt kénytelen volt véle a társas viszonyt megszakítani. Úgy látszik, a nagyszerű tipográfus Hoffgref György kissé nagyon is önérzetes volt. Egy esztendeig tehát csupán a Heltai neve alatt jelentek meg a nyomda termékei. 1554-ben azonban egyességre lépett a két ellenfél, s Heltai a nyomda vezetését teljesen átruházta Hoffgrefre, kinek a neve 1558-ig egyedül szerepel a kolozsvári nyomtatványokon. Közben Heltai a maga "Confessio" című szerzeményét Kreutzer wittenbergi nyomdásszal készíttette el, ami arra mutat, hogy valamiért ismételten nagyon megharagudhatott a pedáns Hoffgref Györgyre.</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ma hat esztendőn át, amíg Hoffgref egymagában állott a kolozsvári tipográfia élén, jobbára latin munkák hagyták el ott a sajtót. Jelentősebb magyar munka csak kettő volt: a Hoffgref-féle énekes könyv meg a Tinódi Sebestyén krónikája. Mindkettőben bőven vannak fába metszett hangjegyek.</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z utóbb említett könyv igen kedves olvasmánya volt a magyarságnak. Szerzője legtehetségesebbike az akkori idők lantosainak vagy más szóval hegedőseinek, kik várról várra vándorolgatva, hadi események énekszóban elmondásával egyrészt a későbbi sajtót helyettesítették, másrészt pedig az ősök tetteinek magasztaló emlegetésével erkölcsös és derék életre buzdították hallgatóikat.</w:t>
      </w:r>
    </w:p>
    <w:p>
      <w:pPr>
        <w:pStyle w:val="Heading3"/>
        <w:spacing w:before="0" w:after="120"/>
        <w:ind w:firstLine="360"/>
        <w:rPr/>
      </w:pPr>
      <w:r>
        <w:rPr>
          <w:rFonts w:cs="Times New Roman" w:ascii="Times New Roman" w:hAnsi="Times New Roman"/>
          <w:b w:val="false"/>
          <w:color w:val="000000"/>
          <w:sz w:val="24"/>
          <w:szCs w:val="24"/>
        </w:rPr>
        <w:t>Tinódi Sebestyén fehérmegyei családból származott, s 1510 körül látta meg először a napvilágot. Ifjú korában a végeken harcolt a török ellen, de csakhamar oly súlyos sebet kapott a bal karján, hogy a további katonai szolgálatra alkalmatlan lett. Fölgyógyulása után Török Bálint íródeákja lett, s az maradt 1541-ig, mikor ura Buda elfoglaltakor török fogságba esett. Ettől kezdve hegedűs életre adta magát. Hosszabb időt töltött Nádasdi Tamás udvarában, majd 1548 körül Kassán, itt írva le históriás énekeinek nagy részét. Műveit - mint említettük - Hoffgref nyomtatta ki egybefoglaltan 1554-ben. Tinódi ezt a művét Ferdinánd királynak ajánlotta, aki ötven forint jutalmat adott neki érte. Kolozsvárról elkerülve, megint sokfelé kóborolt az országban, mígnem végső éveire Nádasdi Tamás nádor udvarában telepedett meg az öreg lantos.</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59-ben Hoffgref György lelép a nyomdászattörténet színpadáról, s a kolozsvári nyomdát ismét Heltai Gáspár veszi át, nagy tömegét nyomtatva ettől fogva a magyar nyelvű munkáknak is. Köztük a legjelentősebbek közé tartoznak az ő tulajdon művei. Így a főképpen Aesopus meg a Gesta Romanorum után csinált, és 1566-ban kinyomtatott "Száz fabula" is. Tömör és népies nyelvezettel írta Heltai e szépszámú meséjét. Előadása frissen csörgedező. Szemére vetették, hogy sokat moralizál, keményen ostorozza a jobbágyságot kizsákmányoló urakat, s általában ahol csak teheti, védelmére kel az igavonó állat sorsára kárhoztatott szegény, becsületes népnek, ami némely esztétikusunk szerint a költőiesség rovására célzatossá teszi a meséknek jó részét. Heltai bátor szókimondásában mi inkább igazságszeretetet és írói merészséget s önállóságot látunk; hiszen már ez az emberies fölfogás is hozzájárul ahhoz, hogy Heltai a kortársai tömegéből kimagaslódjék.</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örténeti művei is vannak Heltai Gáspárnak, s általában ezeket tartják a legértékesebbeknek. Már 1565-ben kiadta Hunyadi Mátyás királyunk latin nyelvű életrajzát, 1574-ben megjelent a "Cantionale, azaz históriás énekes könyv"-e, amely a középkori magyar epikának nem egy értékes drágakövét őrizte meg számunkra, majd pedig 1575-ben a Bonfinius után készített, de szájhagyományokkal is bővített "Krónika a magyaroknak dolgairól" című, cikornyátlan nyelvezetű s nagy közvetlenséggel ható, terjedelmesebb műve. Ennek a megjelenését azonban már nem érhette meg. A könyv kolofonja is így hangzik: "Kolozsvárott végezé Heltai Gáspárné 1575. Esztendőben."</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eltai Gáspár írói tevékenységén - de még a könyvnyomtatóin is - megérzik az a lelki forrongás, amelyen korának ez a kitűnő férfia egy negyedszázad folyamán átment. Mint tudjuk, 1546-tól kezdve választott lutheránus papja volt Kolozsvár városának, s hivatását buzgón s odaadással töltötte be. Bizonyára meg is maradt volna ebben a hitében, ha nem abban a században él, amelyben a vallási szkepszis - mint valami epidemikus láz - állandóan marcangolta minden gondolkozni tudó ember lelkét.</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uther föllépése volt ennek közvetlen megindítója. Ő maga nem is sejthette, hogy micsoda következményei lesznek az ő 1517-i hallatlanul merész síkraszállásának. Mint Marczali idézi a reformáció történetéről írott kötetében: "A szokás, a vélemény, az állam és család rendje, az ember egész élete, mérhetetlen javak: mind ama hierarchiai rendszeren alapultak, amely most alapjában megingott. Sohasem volt forradalom, mely mélyebben fölkavart volna mindent, borzasztóbban pusztító, kérlelhetetlenebbül ítélő. Egy szerre kérdés alá jött minden, előbb az emberek gondolatában, majd az állapotokban is, minden rendben és erkölcsben. Ki volt forgatva egyházi meg világi egyaránt, borzalmasan fenyegető káosz jött létre."</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lutheránus egy ház csakhamar megcsontosodott, de az ezerfelé föléledt kritikai szellemet már nem lehetett többé egyszerűen lefojtani. Sorra keletkeztek demokratikusabb, a súlypontot inkább az emberbe, az egyéniségbe helyező hitfelekezetek. Ilyen felekezetet az 1517-től 1567-ig terjedő időből hetvennyolcat számolt össze Bonaventura galgóci szerzetes. Volt köztük tizenegy olyan, amely még a lutheri eszmekörben mozgott, további tizenegyet félig lutheránusnak nevezett Bonaventura; s ötvenhatra teszi azoknak a számát, melyek határozottan Luther-ellenesek, ide sorozva az anabaptistákat, vagyis újrakeresztelőket, a szakramentáriusokat, Zwingli s Kálvin követőit, továbbá a konfesszionistákat, osiandristákat, szubsztanciáriusokat, ubiquistákat, szociniánusokat vagyis unitáriusokat, szombatosokat, vagyis zsidózókat stb.</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z öreg Heltai Gáspár lelki hányattatásainak, igazságért sóvárgásának bizonyítéka, hogy sok szép kiadványa közt kinyomtatta az egyetlen magyar nyelvű anabaptista könyvet is, azt, amit külföldön sem igen mertek sokszorosítani. Ennek a Dávid Ferenctől fordított kis munkának a címe: "Könyvecske az igaz keresztyéni keresztségről és a pápa Antikrisztusnak majmozásáról." Voltak, akik e könyvecske megjelentetéséből arra következtettek, hogy Heltai erősen hajladozott az anabaptista tanítások felé, pedig csak nyomdászi lelkiismeretének a szavára hallgatott, amely a maga meggyőződéséhez ragaszkodik, de a másét is tiszteli, s szívesen nyújt segítő kezet annak a propagálásához is, ha becsületes szándékot sejt mögötte.</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Furcsa szerzet volt az az anabaptista. Társadalmi célok tekintetében egyenes leszármazottjai a cseh testvéreknek. Minden közös volt náluk, sok helyütt még az asszony is. Vallás fölfogási dolgában józanság meg szertelenség csodálatos vegyüléke jellemezte őket. Propagandájukhoz fölhasználtak minden lehető eszközt. 1535-ben néhány ezren összeállottak Amsterdamban, s anyaszült meztelenen végigvonultak a város utcáin, hatalmas táblákat cepelve maguk előtt ezzel a fölírással: "Mi vagyunk a meztelen igazság!"</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z öreg Heltai halála után - miként már említettük - özvegye kezelte tovább a kolozsvári tipográfiát. Az ő idejében jelenhetett meg Dávid Ferencnek énekes könyve is. 1578-ban pedig kiadta az első magyar füvészkönyvet, a híres Melius Juhász Péter "Herbarium"-át, szerénykedő önérzettel szólva a közönséghez: "A kinyomtatásnak munkája és költsége enyém. Ezt tőlem, ilyen szegény özvegyasszonytól a magyar nemzet jó néven vegye."</w:t>
      </w:r>
    </w:p>
    <w:p>
      <w:pPr>
        <w:pStyle w:val="Heading3"/>
        <w:spacing w:before="0" w:after="120"/>
        <w:ind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század nyolcvanas éveinek elején az özvegyet fia, ifjabb Heltai Gáspár váltotta föl a tipográfia vezetésében. Nagy buzgósággal dolgozott irodalmunk istápolásán ő is. Nevezetes munkája a "Magyar aritmetika" és a "História Bátori Zsigmond győzedelméről". 1589-ben jelent meg e nyomdában "A kopaszságnak dicséreti" című munka is, amelynek eredeti forrása Synesiosnak, a pogány költő és egyszersmind keresztény püspöknek egy tréfás kis novellája. Tartalma az, hogy valami lakomán a pajkos ifjak évődni kezdenek egy kopasz öregebb emberrel, mire ez hol finomabb, hol vastagabb élcelődéssel sorakoztatja egymásra azokat az argumentumokat, amelyek a kopaszság hasznos és tiszteletre méltó volta mellett szólnak. Elmondja egyebek közt, hogy a kopasz emberek mindenkor bölcsek és becsületesek voltak, hogy az embernek akkor érik meg az esze, mikor kopaszodni kezd, hogy akiknek a természet hajat adott, azok úgyis lekopaszítják, vagyis megnyíratják magukat; hogy a kopaszság a férfiasság jele, mert "a természet csak az asszonyi állatoknak adott hosszú hajat". És így tovább, a kor hol szelíd és naiv, hol meg vaskosabb humoráv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ind w:firstLine="47"/>
      <w:outlineLvl w:val="2"/>
    </w:pPr>
    <w:rPr>
      <w:rFonts w:ascii="Verdana" w:hAnsi="Verdana" w:cs="Verdana"/>
      <w:b/>
      <w:bCs/>
      <w:color w:val="333333"/>
      <w:sz w:val="10"/>
      <w:szCs w:val="1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44:00Z</dcterms:created>
  <dc:creator>X Y</dc:creator>
  <dc:description/>
  <cp:keywords/>
  <dc:language>en-US</dc:language>
  <cp:lastModifiedBy>X Y</cp:lastModifiedBy>
  <dcterms:modified xsi:type="dcterms:W3CDTF">2006-01-12T00:34:00Z</dcterms:modified>
  <cp:revision>3</cp:revision>
  <dc:subject/>
  <dc:title>Heltai Gáspár</dc:title>
</cp:coreProperties>
</file>